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de-attach a file(s) in Hotmail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6730</wp:posOffset>
            </wp:positionH>
            <wp:positionV relativeFrom="paragraph">
              <wp:posOffset>154940</wp:posOffset>
            </wp:positionV>
            <wp:extent cx="3978910" cy="35960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130</wp:posOffset>
            </wp:positionH>
            <wp:positionV relativeFrom="paragraph">
              <wp:posOffset>2061210</wp:posOffset>
            </wp:positionV>
            <wp:extent cx="5189855" cy="31718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9060</wp:posOffset>
            </wp:positionH>
            <wp:positionV relativeFrom="paragraph">
              <wp:posOffset>6828790</wp:posOffset>
            </wp:positionV>
            <wp:extent cx="5943600" cy="37084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130</wp:posOffset>
            </wp:positionH>
            <wp:positionV relativeFrom="paragraph">
              <wp:posOffset>5812790</wp:posOffset>
            </wp:positionV>
            <wp:extent cx="5943600" cy="38290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3390</wp:posOffset>
                </wp:positionH>
                <wp:positionV relativeFrom="paragraph">
                  <wp:posOffset>1109345</wp:posOffset>
                </wp:positionV>
                <wp:extent cx="2752725" cy="723265"/>
                <wp:effectExtent l="1357630" t="5715" r="508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723240"/>
                        </a:xfrm>
                        <a:prstGeom prst="wedgeRoundRectCallout">
                          <a:avLst>
                            <a:gd name="adj1" fmla="val -99250"/>
                            <a:gd name="adj2" fmla="val 54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Paperclip indicates this email has attachment(s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lick the email to open 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5.7pt;margin-top:87.35pt;width:216.7pt;height:5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Paperclip indicates this email has attachment(s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lick the email to open i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9935</wp:posOffset>
                </wp:positionH>
                <wp:positionV relativeFrom="paragraph">
                  <wp:posOffset>2214880</wp:posOffset>
                </wp:positionV>
                <wp:extent cx="1392555" cy="575310"/>
                <wp:effectExtent l="1358900" t="5080" r="5080" b="1828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575280"/>
                        </a:xfrm>
                        <a:prstGeom prst="wedgeRoundRectCallout">
                          <a:avLst>
                            <a:gd name="adj1" fmla="val -147356"/>
                            <a:gd name="adj2" fmla="val 80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his email has  3 attachment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05pt;margin-top:174.4pt;width:109.6pt;height:45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his email has  3 attachment(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3390</wp:posOffset>
                </wp:positionH>
                <wp:positionV relativeFrom="paragraph">
                  <wp:posOffset>4653280</wp:posOffset>
                </wp:positionV>
                <wp:extent cx="1742440" cy="579755"/>
                <wp:effectExtent l="1551940" t="30924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579600"/>
                        </a:xfrm>
                        <a:prstGeom prst="wedgeRoundRectCallout">
                          <a:avLst>
                            <a:gd name="adj1" fmla="val -138958"/>
                            <a:gd name="adj2" fmla="val -102356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- Click the required Download Lin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35.7pt;margin-top:366.4pt;width:137.15pt;height:4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- Click the required Download Link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935</wp:posOffset>
                </wp:positionH>
                <wp:positionV relativeFrom="paragraph">
                  <wp:posOffset>6323330</wp:posOffset>
                </wp:positionV>
                <wp:extent cx="1875790" cy="334645"/>
                <wp:effectExtent l="5080" t="18669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334800"/>
                        </a:xfrm>
                        <a:prstGeom prst="wedgeRoundRectCallout">
                          <a:avLst>
                            <a:gd name="adj1" fmla="val 24138"/>
                            <a:gd name="adj2" fmla="val -103699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– Select Open or Sa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59.05pt;margin-top:497.9pt;width:147.65pt;height:2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– Select Open or Save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4040</wp:posOffset>
                </wp:positionH>
                <wp:positionV relativeFrom="paragraph">
                  <wp:posOffset>7633970</wp:posOffset>
                </wp:positionV>
                <wp:extent cx="2292350" cy="951230"/>
                <wp:effectExtent l="5080" t="55054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951120"/>
                        </a:xfrm>
                        <a:prstGeom prst="wedgeRoundRectCallout">
                          <a:avLst>
                            <a:gd name="adj1" fmla="val 5569"/>
                            <a:gd name="adj2" fmla="val -106611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– If you click Save then, after the save has completed, you get this small panel.  Click as appropri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45.2pt;margin-top:601.1pt;width:180.45pt;height:7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– If you click Save then, after the save has completed, you get this small panel.  Click as appropriate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4040</wp:posOffset>
                </wp:positionH>
                <wp:positionV relativeFrom="paragraph">
                  <wp:posOffset>4653280</wp:posOffset>
                </wp:positionV>
                <wp:extent cx="1742440" cy="579755"/>
                <wp:effectExtent l="5080" t="34163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579600"/>
                        </a:xfrm>
                        <a:prstGeom prst="wedgeRoundRectCallout">
                          <a:avLst>
                            <a:gd name="adj1" fmla="val -46754"/>
                            <a:gd name="adj2" fmla="val -106625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- Click the required Download Lin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45.2pt;margin-top:366.4pt;width:137.15pt;height:4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- Click the required Download Link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135</wp:posOffset>
                </wp:positionH>
                <wp:positionV relativeFrom="paragraph">
                  <wp:posOffset>5027295</wp:posOffset>
                </wp:positionV>
                <wp:extent cx="2100580" cy="567690"/>
                <wp:effectExtent l="5080" t="42100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567720"/>
                        </a:xfrm>
                        <a:prstGeom prst="wedgeRoundRectCallout">
                          <a:avLst>
                            <a:gd name="adj1" fmla="val -39722"/>
                            <a:gd name="adj2" fmla="val -122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Or you can download all the attachment(s) as one zip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05pt;margin-top:395.85pt;width:165.35pt;height:4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Or you can download all the attachment(s) as one zip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3390</wp:posOffset>
                </wp:positionH>
                <wp:positionV relativeFrom="paragraph">
                  <wp:posOffset>4653280</wp:posOffset>
                </wp:positionV>
                <wp:extent cx="2026920" cy="756285"/>
                <wp:effectExtent l="5080" t="82804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756360"/>
                        </a:xfrm>
                        <a:prstGeom prst="wedgeRoundRectCallout">
                          <a:avLst>
                            <a:gd name="adj1" fmla="val 25314"/>
                            <a:gd name="adj2" fmla="val -157138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- Click the required Download Link. This gives the small panel bel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35.7pt;margin-top:366.4pt;width:159.55pt;height:5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- Click the required Download Link. This gives the small panel below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135</wp:posOffset>
                </wp:positionH>
                <wp:positionV relativeFrom="paragraph">
                  <wp:posOffset>2580005</wp:posOffset>
                </wp:positionV>
                <wp:extent cx="709930" cy="1047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35.05pt;margin-top:203.15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1685</wp:posOffset>
                </wp:positionH>
                <wp:positionV relativeFrom="paragraph">
                  <wp:posOffset>1319530</wp:posOffset>
                </wp:positionV>
                <wp:extent cx="709930" cy="1047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61.55pt;margin-top:103.9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130</wp:posOffset>
                </wp:positionH>
                <wp:positionV relativeFrom="paragraph">
                  <wp:posOffset>7695565</wp:posOffset>
                </wp:positionV>
                <wp:extent cx="2507615" cy="988695"/>
                <wp:effectExtent l="5715" t="44259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760" cy="988560"/>
                        </a:xfrm>
                        <a:prstGeom prst="wedgeRoundRectCallout">
                          <a:avLst>
                            <a:gd name="adj1" fmla="val -20703"/>
                            <a:gd name="adj2" fmla="val -93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Note these panels appear with Internet Explorer.  You will get different type ones with other browsers – eg Firefox or Chr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pt;margin-top:605.95pt;width:197.4pt;height:7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Note these panels appear with Internet Explorer.  You will get different type ones with other browsers – eg Firefox or Chr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attach a file(s) in Hotmail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6685</wp:posOffset>
                </wp:positionH>
                <wp:positionV relativeFrom="paragraph">
                  <wp:posOffset>109855</wp:posOffset>
                </wp:positionV>
                <wp:extent cx="1047750" cy="542925"/>
                <wp:effectExtent l="473710" t="5715" r="5715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42880"/>
                        </a:xfrm>
                        <a:prstGeom prst="wedgeRoundRectCallout">
                          <a:avLst>
                            <a:gd name="adj1" fmla="val -94967"/>
                            <a:gd name="adj2" fmla="val 55731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- Click New (Mai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11.55pt;margin-top:8.65pt;width:82.4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- Click New (Mail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118110</wp:posOffset>
            </wp:positionV>
            <wp:extent cx="2867660" cy="206565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825</wp:posOffset>
            </wp:positionH>
            <wp:positionV relativeFrom="paragraph">
              <wp:posOffset>770890</wp:posOffset>
            </wp:positionV>
            <wp:extent cx="4189730" cy="2543175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685</wp:posOffset>
            </wp:positionH>
            <wp:positionV relativeFrom="paragraph">
              <wp:posOffset>2548255</wp:posOffset>
            </wp:positionV>
            <wp:extent cx="4356735" cy="355981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3960</wp:posOffset>
            </wp:positionH>
            <wp:positionV relativeFrom="paragraph">
              <wp:posOffset>5938520</wp:posOffset>
            </wp:positionV>
            <wp:extent cx="4711065" cy="316420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8135</wp:posOffset>
                </wp:positionH>
                <wp:positionV relativeFrom="paragraph">
                  <wp:posOffset>770890</wp:posOffset>
                </wp:positionV>
                <wp:extent cx="1171575" cy="542925"/>
                <wp:effectExtent l="5715" t="5715" r="5080" b="165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42880"/>
                        </a:xfrm>
                        <a:prstGeom prst="wedgeRoundRectCallout">
                          <a:avLst>
                            <a:gd name="adj1" fmla="val -5175"/>
                            <a:gd name="adj2" fmla="val 78888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– Enter recipient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25.05pt;margin-top:60.7pt;width:92.2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– Enter recipient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746885</wp:posOffset>
                </wp:positionV>
                <wp:extent cx="1171575" cy="542925"/>
                <wp:effectExtent l="44386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42880"/>
                        </a:xfrm>
                        <a:prstGeom prst="wedgeRoundRectCallout">
                          <a:avLst>
                            <a:gd name="adj1" fmla="val -85282"/>
                            <a:gd name="adj2" fmla="val -26842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Click Attach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80pt;margin-top:137.55pt;width:92.2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Click Attachments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675</wp:posOffset>
                </wp:positionH>
                <wp:positionV relativeFrom="paragraph">
                  <wp:posOffset>3111500</wp:posOffset>
                </wp:positionV>
                <wp:extent cx="1171575" cy="723900"/>
                <wp:effectExtent l="5715" t="130810" r="58356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3960"/>
                        </a:xfrm>
                        <a:prstGeom prst="wedgeRoundRectCallout">
                          <a:avLst>
                            <a:gd name="adj1" fmla="val 99537"/>
                            <a:gd name="adj2" fmla="val -67458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4 – Select where to get the fil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-35.25pt;margin-top:245pt;width:92.2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4 – Select where to get the file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7675</wp:posOffset>
                </wp:positionH>
                <wp:positionV relativeFrom="paragraph">
                  <wp:posOffset>3063875</wp:posOffset>
                </wp:positionV>
                <wp:extent cx="1238250" cy="771525"/>
                <wp:effectExtent l="5080" t="5715" r="260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71480"/>
                        </a:xfrm>
                        <a:prstGeom prst="wedgeRoundRectCallout">
                          <a:avLst>
                            <a:gd name="adj1" fmla="val 69694"/>
                            <a:gd name="adj2" fmla="val 44074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– Navigate / Select where to get the fil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-35.25pt;margin-top:241.25pt;width:97.45pt;height:6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– Navigate / Select where to get the file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130</wp:posOffset>
                </wp:positionH>
                <wp:positionV relativeFrom="paragraph">
                  <wp:posOffset>3996055</wp:posOffset>
                </wp:positionV>
                <wp:extent cx="1781175" cy="1148715"/>
                <wp:effectExtent l="5715" t="193040" r="4883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148760"/>
                        </a:xfrm>
                        <a:prstGeom prst="wedgeRoundRectCallout">
                          <a:avLst>
                            <a:gd name="adj1" fmla="val 76097"/>
                            <a:gd name="adj2" fmla="val -64648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Select your file(s).  (Hold down the Ctrl key to select multiple files. Doesn’t work in all browser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1.9pt;margin-top:314.65pt;width:140.2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Select your file(s).  (Hold down the Ctrl key to select multiple files. Doesn’t work in all browser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4435</wp:posOffset>
                </wp:positionH>
                <wp:positionV relativeFrom="paragraph">
                  <wp:posOffset>4777105</wp:posOffset>
                </wp:positionV>
                <wp:extent cx="1362075" cy="590550"/>
                <wp:effectExtent l="5715" t="5080" r="5080" b="428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90400"/>
                        </a:xfrm>
                        <a:prstGeom prst="wedgeRoundRectCallout">
                          <a:avLst>
                            <a:gd name="adj1" fmla="val 39884"/>
                            <a:gd name="adj2" fmla="val 120000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Click Open to attach the fil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94.05pt;margin-top:376.15pt;width:107.2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Click Open to attach the file(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7675</wp:posOffset>
                </wp:positionH>
                <wp:positionV relativeFrom="paragraph">
                  <wp:posOffset>5367655</wp:posOffset>
                </wp:positionV>
                <wp:extent cx="1895475" cy="723265"/>
                <wp:effectExtent l="5715" t="5715" r="5842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23240"/>
                        </a:xfrm>
                        <a:prstGeom prst="wedgeRoundRectCallout">
                          <a:avLst>
                            <a:gd name="adj1" fmla="val 79245"/>
                            <a:gd name="adj2" fmla="val -21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Note your selected files will show here (Only in some browser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25pt;margin-top:422.65pt;width:149.2pt;height:5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Note your selected files will show here (Only in some browser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1310</wp:posOffset>
                </wp:positionH>
                <wp:positionV relativeFrom="paragraph">
                  <wp:posOffset>6990715</wp:posOffset>
                </wp:positionV>
                <wp:extent cx="1769110" cy="1104900"/>
                <wp:effectExtent l="5080" t="5080" r="66865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1104840"/>
                        </a:xfrm>
                        <a:prstGeom prst="wedgeRoundRectCallout">
                          <a:avLst>
                            <a:gd name="adj1" fmla="val 86398"/>
                            <a:gd name="adj2" fmla="val -3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hen attached they will show here.  If you change your mind then clear the relative ‘X’ boxes on each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3pt;margin-top:550.45pt;width:139.25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hen attached they will show here.  If you change your mind then clear the relative ‘X’ boxes on each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723900</wp:posOffset>
                </wp:positionH>
                <wp:positionV relativeFrom="paragraph">
                  <wp:posOffset>1209040</wp:posOffset>
                </wp:positionV>
                <wp:extent cx="291465" cy="10477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57pt;margin-top:95.2pt;width:22.9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5220</wp:posOffset>
                </wp:positionH>
                <wp:positionV relativeFrom="paragraph">
                  <wp:posOffset>8536940</wp:posOffset>
                </wp:positionV>
                <wp:extent cx="709930" cy="215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1600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288.6pt;margin-top:672.2pt;width:55.85pt;height:16.95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6393180</wp:posOffset>
                </wp:positionV>
                <wp:extent cx="709930" cy="1047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14pt;margin-top:503.4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4435</wp:posOffset>
                </wp:positionH>
                <wp:positionV relativeFrom="paragraph">
                  <wp:posOffset>5833745</wp:posOffset>
                </wp:positionV>
                <wp:extent cx="709930" cy="10477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04760"/>
                        </a:xfrm>
                        <a:prstGeom prst="rect">
                          <a:avLst/>
                        </a:prstGeom>
                        <a:solidFill>
                          <a:srgbClr val="eeece1">
                            <a:alpha val="9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94.05pt;margin-top:459.35pt;width:55.85pt;height:8.2pt;mso-wrap-style:none;v-text-anchor:middle">
                <v:fill o:detectmouseclick="t" type="solid" color2="#11131e" opacity="0.9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7655</wp:posOffset>
                </wp:positionH>
                <wp:positionV relativeFrom="paragraph">
                  <wp:posOffset>6219825</wp:posOffset>
                </wp:positionV>
                <wp:extent cx="1362075" cy="704850"/>
                <wp:effectExtent l="1353185" t="11874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wedgeRoundRectCallout">
                          <a:avLst>
                            <a:gd name="adj1" fmla="val -149115"/>
                            <a:gd name="adj2" fmla="val -66125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– Click Send when your email is rea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22.65pt;margin-top:489.75pt;width:107.2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– Click Send when your email is ready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32:00Z</dcterms:created>
  <dc:creator>Keith</dc:creator>
  <dc:description/>
  <dc:language>en-US</dc:language>
  <cp:lastModifiedBy>Keith</cp:lastModifiedBy>
  <cp:lastPrinted>2012-03-21T23:16:00Z</cp:lastPrinted>
  <dcterms:modified xsi:type="dcterms:W3CDTF">2012-03-21T12:28:00Z</dcterms:modified>
  <cp:revision>8</cp:revision>
  <dc:subject/>
  <dc:title/>
</cp:coreProperties>
</file>